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>সংখ্যক কম্প্যুটার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2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হ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পিতর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আহুত</w:t>
      </w:r>
      <w:r>
        <w:rPr>
          <w:rFonts w:cs="Vrinda" w:ascii="Vrinda" w:hAnsi="Vrinda"/>
          <w:b/>
          <w:bCs/>
          <w:sz w:val="28"/>
          <w:szCs w:val="28"/>
        </w:rPr>
        <w:t xml:space="preserve">,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দৃঢ়প্রত্যয়যুক্ত এবং মন পরিবর্তিত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4</w:t>
      </w:r>
      <w:r>
        <w:rPr>
          <w:rFonts w:ascii="Vrinda" w:hAnsi="Vrinda" w:cs="Vrinda"/>
          <w:sz w:val="24"/>
          <w:sz w:val="24"/>
          <w:szCs w:val="24"/>
        </w:rPr>
        <w:t>ই ফেব্র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Morning, February 14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প্রভু বল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মো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মো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দে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োমের ন্যায় চালিবার জন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য়তান তোমাদিগকে আপনার বলিয়া চাহিয়াছ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কিন্তু আমি তোমার নিমিত্ত বিনতি করিয়া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োমার বিশ্বাস লোপ না হয়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তুমি একবার ফিরিলে প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োমার ভ্রাতৃগণকে সুস্থির করিও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31-32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াধারন প্রচারকদের জিজ্ঞাসা করুন যে কখন পিতর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িজ্ঞাসা করত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রে চল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দের প্রায় সকলেই বলবে যে যখন খ্রীষ্ট পিতরকে আহ্বান করেছিলেন তাঁকে অনুসরণ করার জন্য তখন পিতর মন পরিবর্তন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4:19)| </w:t>
      </w:r>
      <w:r>
        <w:rPr>
          <w:rFonts w:ascii="Vrinda" w:hAnsi="Vrinda" w:cs="Vrinda"/>
        </w:rPr>
        <w:t>তাদের মধ্যে খুব অল্প কয়েকজন বলতে পারে যে পিতরের মন পরিবর্তন হয়েছিল যখন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সেই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ীবন্ত ঈশ্বরের পুত্র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এবং যীশু উত্তর করেছিলেন ‘‘রক্ত মাংস তোমার নিকটে ইহা প্রকাশ করে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আমার স্বর্গস্থ পিতা প্রকাশ করিয়াছ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6:16, 17)| </w:t>
      </w:r>
      <w:r>
        <w:rPr>
          <w:rFonts w:ascii="Vrinda" w:hAnsi="Vrinda" w:cs="Vrinda"/>
        </w:rPr>
        <w:t>কিন্তু ঐ সব উদাহরনের কোনটাই পিতরের মন পরিবর্তন প্রকাশ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যীশুকে অনুসরণের দ্বারা পিতরের মন পরিবর্তন করা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সেটা হত কাজের দ্বারা পরিত্রাণ লাভ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জেই সেটা পিতরের মন পরিবর্তন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পিতর যীশু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লে স্বীকার করেছিলেন তখন যদি পিতরের মন পরিবর্তন করা হত তাহলে সেটা হত মতবাদ বিশ্বাসের দ্বারা পরিত্রা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লোকিতকরনের দ্বারা পরিত্রা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জেনে গেছিল যে পিতরের কাছে কোন জিনিষটি প্রকাশি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আমরা পড়ছি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নেক লোক হইতে ভূতও বাহির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চিৎকার ক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হ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ঈশ্বরের পুত্র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কারণ তাহারা জানিত যে তিনিই সেই খ্রীষ্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4:41)| </w:t>
      </w:r>
      <w:r>
        <w:rPr>
          <w:rFonts w:ascii="Vrinda" w:hAnsi="Vrinda" w:cs="Vrinda"/>
        </w:rPr>
        <w:t>কাজেই পিতরের বোধগম্যতা একজন শয়তানের বোধগম্যতার তুলনায় খুব বেশি ভাল কিছু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তর্কভাবে অধ্যয়ণ করার পরে আমাদের বলতে বাধ্য করা হচ্ছে যে এখনও পর্যন্ত্য পিতরের মন পরিবর্তন করানো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 পরিবর্তন করা ব্যতিরেক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চারিদিকে হাতড়িয়ে বেড়াচ্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 বিশ্বাসী হওয়ার চেষ্টা চালিয়ে যাচ্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কের দিনের খ্রীষ্টীয় সুসমাচার সংক্রান্ত বিষয়ে অনেক পিতরের কি এক চিত্রই না আমরা পে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িতর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াও চারিদিক হাতড়ে বেড়াচ্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্রীষ্টকে অনুসরণ করার চেষ্টা কর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 কে সেই বিষয়ে তাদের কিছু কিছু ধারণ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মোটেও পরিত্রাণপ্রাপ্ত ছিলেন না যেমন ইস্টার রবিবারের আগে পিতর ছিলেন সেইরক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ধর্মপ্রচারক নিজেরাই পরিত্রাণপ্রাপ্ত ন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খ্রীষ্টকে অনুসরণ করার চেষ্ট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জানে যে খ্রীষ্ট হলেন ঈশ্বরের পু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মন পরিবর্তনের বাস্তবিকতা সম্বন্ধে তারা অন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বর্তমানে এত কম সংখ্যায় সুসমাচার প্রচারিত হওয়ার প্রধান কারণগুলির মধ্যে এটা এক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খ্রীষ্টীয় জীবনযাপন করা যায় সেটা অপরিত্রাণপ্রাপ্ত লোকদের শেখানোর চেষ্টাতেই অধিকাংশ পালকেরা নিজেদের সময় অপচয় করে থাক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স্য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 লোক যে কিনা ‘‘পাপে মৃত’’ কিভাবে খ্রীষ্টীয় জীবনযাপন অতিবাহিত করতে পারে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>2:1, 5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েক প্রচারকই তার নিজেদের লোকদের কাছে অন্য কেউ সুসমাচার প্রচার করলে ভয় প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ক্ষিণের একটি মন্ডলীতে সুসমাচার প্রচার করার কর্মপরিকল্পনা আমাকে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দিন ছিল মাতৃদিব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সেই মন্ডলীতে আমি ছিলাম একজন অতিথ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কারণে আমি ভেবেছিলাম যে আমি খুব সাধারন একটি ধর্মোপদেশ প্রচার করবো যাতে আমি কাউকে বিরক্ত 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েবেছিলাম যে আমি শুধুমাত্র আমার মায়ের মন পরিবর্তনের সাক্ষ্যটি দে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কেবল </w:t>
      </w:r>
      <w:r>
        <w:rPr>
          <w:rFonts w:cs="Vrinda" w:ascii="Vrinda" w:hAnsi="Vrinda"/>
        </w:rPr>
        <w:t xml:space="preserve">12 </w:t>
      </w:r>
      <w:r>
        <w:rPr>
          <w:rFonts w:ascii="Vrinda" w:hAnsi="Vrinda" w:cs="Vrinda"/>
        </w:rPr>
        <w:t xml:space="preserve">থেকে </w:t>
      </w:r>
      <w:r>
        <w:rPr>
          <w:rFonts w:cs="Vrinda" w:ascii="Vrinda" w:hAnsi="Vrinda"/>
        </w:rPr>
        <w:t xml:space="preserve">15 </w:t>
      </w:r>
      <w:r>
        <w:rPr>
          <w:rFonts w:ascii="Vrinda" w:hAnsi="Vrinda" w:cs="Vrinda"/>
        </w:rPr>
        <w:t>মিনিটের মতন কথা বল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ই ধর্মসভায় বলেছিলাম যে কিভাবে আমার প্রিয় মা যীশুকে বিশ্বাস করেছিলেন এবং পরিত্রাণ লা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য়ত ভাববেন যে আমি সেই ধর্মসভার প্রতিক্রিয়ায় দুই ঘন্টা ধরে নরকের বিষয়ে প্রচার ক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ক্ষরিকভাবেই পালক এবং তার স্ত্রী সেখান থেকে পালিয়ে গিয়েছিলেন এমনকি আমার সঙ্গে করমর্দন না কর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লোকেরা দাঁড়িয়ে পড়েছিল এবং অমার ও আমার স্ত্রীর দিকে তাকিয়েছিল যেন আমি একটা অদ্ভুত নতুন মতবাদের কথা বলছি যেটা তারা এর আগে কখনও শোন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েষ পর্যন্ত্য একজন বয়স্কা ভদ্রমহিলা এগিয়ে এসেছিলেন এবং আমাদের সঙ্গে করমর্দ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ৃদু হাসলেন এবং বল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টা একটা বিস্ময়কর সুসমা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হু বছর ধরে এইরকম কোন প্রচার আমি শুনতে পাইনি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এটা আদৌ কোন প্রচার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টা ছিল আমার প্রিয় মায়ের মন পরিবর্তনের বিষয়ে কেবলমাত্র </w:t>
      </w:r>
      <w:r>
        <w:rPr>
          <w:rFonts w:cs="Vrinda" w:ascii="Vrinda" w:hAnsi="Vrinda"/>
        </w:rPr>
        <w:t xml:space="preserve">12 </w:t>
      </w:r>
      <w:r>
        <w:rPr>
          <w:rFonts w:ascii="Vrinda" w:hAnsi="Vrinda" w:cs="Vrinda"/>
        </w:rPr>
        <w:t xml:space="preserve">বা </w:t>
      </w:r>
      <w:r>
        <w:rPr>
          <w:rFonts w:cs="Vrinda" w:ascii="Vrinda" w:hAnsi="Vrinda"/>
        </w:rPr>
        <w:t xml:space="preserve">13 </w:t>
      </w:r>
      <w:r>
        <w:rPr>
          <w:rFonts w:ascii="Vrinda" w:hAnsi="Vrinda" w:cs="Vrinda"/>
        </w:rPr>
        <w:t>মিনিটের একটা ছোট্ট সাক্ষ্য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স্ত্রীকে নিয়ে ফেরার সময়ে গাড়িতে বসে আমি ভাবছিলাম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ঘটনাটি কি বাস্তবিক </w:t>
      </w:r>
      <w:r>
        <w:rPr>
          <w:rFonts w:ascii="Vrinda" w:hAnsi="Vrinda" w:cs="Vrinda"/>
          <w:u w:val="single"/>
        </w:rPr>
        <w:t>এতটাই</w:t>
      </w:r>
      <w:r>
        <w:rPr>
          <w:rFonts w:ascii="Vrinda" w:hAnsi="Vrinda" w:cs="Vrinda"/>
        </w:rPr>
        <w:t xml:space="preserve"> খারাপ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মরা অনেক দক্ষিণ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স্বাধীন বুনিয়াদী ব্যাপটিষ্ট মন্ডলীতে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খানকার লোকেরা আমার মায়ের মন পরিবর্তনের সাধারন একটি গল্প শুনে বিচলিত হয়ে পড়লো এবং ‘‘অভিঘাত প্রাপ্ত’’ হলো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্য আর একটা ব্যাপটিষ্ট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মার নিজের মন পরিবর্তনের বিষয়ে একটা সংক্ষিপ্ত ধর্মোপদেশ প্রচার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এক বয়স্কা ভদ্রমহিলা এসে আমার স্ত্রীকে জিজ্ঞাসা করেছিলেন যে তার বয়স্ক স্বামীকে খ্রীষ্টের প্রতি পরিচালনা করার উদ্দেশ্যে তিনি আমাকে পেতে পারেন ক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স্ত্রী পরামর্শ দিয়েছিলেন যে সেই বৃদ্ধ মানুষটিকে খ্রীষ্টের প্রতি পরিচালনা করার জন্য তার উচিৎ নিজের পালককে অনুরোধ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িলা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এই কাজ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অনেকবার ব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ে হয় তিনি আমার স্বামীর মানসিক বিপর্যয় ঘটাতে ভয় পাচ্ছেন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াস্তবিকপক্ষে এটা কি </w:t>
      </w:r>
      <w:r>
        <w:rPr>
          <w:rFonts w:ascii="Vrinda" w:hAnsi="Vrinda" w:cs="Vrinda"/>
          <w:u w:val="single"/>
        </w:rPr>
        <w:t>এতটাই</w:t>
      </w:r>
      <w:r>
        <w:rPr>
          <w:rFonts w:ascii="Vrinda" w:hAnsi="Vrinda" w:cs="Vrinda"/>
        </w:rPr>
        <w:t xml:space="preserve"> খারাপ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সত্যি সত্যিই ভয়ঙ্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মনকি সেরা পালকরাও মৌখিক বাক্যগুল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না গুন গুন করে বলে চ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রকমের উদ্দীপ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বে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সহানুভূতি ছাড়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চামচ দিয়ে ক্ষুধার্ত আত্মাদের স্বাদহীন জাউ পরিবেশন কর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ব সাধারনভাবে রবিবারের সকালের আ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ঘন্টা সময় খরচ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গড়পড়তা সব সুসমাচার প্রচারকারী পালক আধামরা বিশ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াসিত যাজকদের মতন করে কথা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ব্যাপটিষ্ট পালকরাও এর থেকে কোন অংশে ভাল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থাকথিত ‘‘বর্ণনামূলক’’ সুসমাচার প্রচারের সময়ে লোকেরা চোখ বুঁজে থাকে এবং ঘুমের মধ্যে তলিয়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ুবকদের উদ্দেশ্যে কোন আহ্বান প্রস্তাব প্রদান করেন না এবং হারানো মানুষদের কোন আশা প্রদান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ধরনের পালকরা যাদুঘরের রক্ষকদের তুলনায় আর বেশি কিছু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ধ্যাত্মিক সৎকার ব্যবসায়ীদের থেকে বেশি কিছু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াদের মন্ডলীগুলি মৃত হয়ে পড়ছে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রা হলেন মৃ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 আর এখন রক্ত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লাল সুসমাচার প্রচার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 আর এখন ‘‘তোমার নতুন জন্ম হওয়া উচিৎ’’ বলে উদাত্ত স্বরে বজ্রহুঙ্কার দিচ্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 আর এখন ক্রুশের বাণী এবং পাপীর মন পরিবর্তনের পক্ষে দাঁড়াবার সাহস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মন্ডলীর মধ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য়স্কা মহিলাদের মধ্যে অনেকেই হয়তো এটা পছন্দ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অবশ্যই ঐ সমস্ত মহিলাদের বিরক্ত করা উচিৎ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াজেই কোন ডুবন্ত জাহাজ থেকে যেমন করে ইঁদুরেরা সাঁতরে পালায় তেমন করেই আমাদের যুবকেরা মন্ডলী থেকে পালিয়ে যাচ্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মি দৃঢ়নিশ্চিত যে </w:t>
      </w:r>
      <w:r>
        <w:rPr>
          <w:rFonts w:cs="Vrinda" w:ascii="Vrinda" w:hAnsi="Vrinda"/>
        </w:rPr>
        <w:tab/>
      </w:r>
      <w:r>
        <w:rPr>
          <w:rFonts w:ascii="Vrinda" w:hAnsi="Vrinda" w:cs="Vrinda"/>
        </w:rPr>
        <w:t>পুরানো প্রথা অনুযায়ী সুসমাচার প্রচার করা ছাড়া আমাদের মন্ডলী কখনোই আমাদের দেশের উপরে প্রভাব বিস্তার করতে পা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 কলেজ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য়সী যুবকদের দ্বারা পরিপূর্ণ হয়ে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প্রতি রবিবারে আমি পাপের উপ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নরকের উপ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প্রকৃত মন পরিবর্তনের উপরে প্রচার ক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জগত থেকে আগত সমস্ত যুবকেরা সম্মোহি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এই ধরনের কথা কখনো শোন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তাদের মধ্যে থেকে অনেকেরই মন পরিবর্তন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গত কয়েক সপ্তাহে অ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খ্রীষ্টীয় পশ্চা‌দ্‌পট থেকে আগ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াতজন যুবকের মন পরিবর্তন হ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েসব উপায়ে আমরা প্রকৃত মন পরিবর্তনের বিষয়ে জানতে পারি তার একটা হল বাইবেল থেকে মন পরিবর্তনের বিষয়ে অধ্যয়ণ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সকালে আমি সেটাই কর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শিমোন পিতরের মন পরিবর্তনের বিষয়ে চিন্তা কর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ছিলেন সর্বকালের শ্রেষ্ঠতম খ্রীষ্ট বিশ্বাসীদের মধ্যে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িভাবে তার মন পরিবর্তিত হ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তিনি একজন খ্রীষ্ট বিশ্বাসীতে পরিণত হয়েছিলে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পিতর আহুত হয়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থির সুসমাচার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কদা তি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ালীল সমুদ্রের তীর দিয়া বেড়াইতে বেড়াইতে দেখ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ুই ভ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মো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কে পিতর বলে ও তাঁহার ভ্রাতা আন্দ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ুদ্রে জাল ফেলিতেছ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ারণ তাঁহারা মৎস্যধারী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শ্চাৎ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দিগকে মনুষ্যধারী করি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খনই তাঁহারা জাল পরিত্যাগ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পশ্চাদগামী হ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4:18-2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টা যথেষ্ট সহজ কাজ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থবা সেটা সেইরকম মন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বিলম্বে তারা মাছধরা জাল পরিত্যাগ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কে অনুসরণ করতে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ের পক্ষে এটা অত সহজ হয়েছিল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োমার বিক্রমদিনে তোমার প্রজাগণ স্বেচ্ছায় দত্ত উপহার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>110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ঈশ্বর যাদের পরিত্রাণ করার জন্য মনোনীত করেছেন তাদেরকে স্বেচ্ছায় প্রথম ধাপ অবলম্বন করার জন্য প্রস্তুত করে দেওয়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পিতর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ঠিক যখন আমি এই কথাগুলি লিখছি আমার স্ত্রী গ্যারাজ থেকে একটি পোষ্টকার্ড এনে আমার হাতে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ক্ষুনি সেটাকে চিনতে পে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ন্টিংটন পার্কে অবস্থিত আমার প্রথম মন্ডলীর একটা ছবি সেটার উপরে ছাপ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 উপরে ছিল </w:t>
      </w:r>
      <w:r>
        <w:rPr>
          <w:rFonts w:cs="Vrinda" w:ascii="Vrinda" w:hAnsi="Vrinda"/>
        </w:rPr>
        <w:t xml:space="preserve">1950 </w:t>
      </w:r>
      <w:r>
        <w:rPr>
          <w:rFonts w:ascii="Vrinda" w:hAnsi="Vrinda" w:cs="Vrinda"/>
        </w:rPr>
        <w:t>সালের শেষভাগের একটি ড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োহ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ার মন পরিবর্তনের আগে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োষ্টকার্ডটি সানডে স্কুলের সুপারিনটেনডেন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সেস বোকারের কাছ থেক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লিখ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িয় বব্‍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আশা করি যে আপনি অসুস্থ ন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মন আমাদের বহু লোকদের অবস্থ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ার দূরে থাকার কারণ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আপনার অভাব অনুভব কর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ই অনুগ্রহ করে ফিরে আসু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ab/>
        <w:tab/>
        <w:tab/>
        <w:tab/>
      </w:r>
      <w:r>
        <w:rPr>
          <w:rFonts w:ascii="Vrinda" w:hAnsi="Vrinda" w:cs="Vrinda"/>
          <w:sz w:val="20"/>
          <w:sz w:val="20"/>
          <w:szCs w:val="20"/>
        </w:rPr>
        <w:t>মিসেস বোকার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ভালো মহিলা আমাকে মন্ডলীতে ফিরিয়ে নিয়ে যাওয়ার চেষ্টা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ছিলাম সবেমাত্র এক কিশো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ানে সেখানে ঘুরে বেড়াচ্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পোষ্টকার্ডের উপরে লেখা তারিখটির প্রতি নজর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আর কয়েকটি মাস পরেই তিনি আমাকে মন্ডলীর বাইরে রাখার জন্যে কোন কিছুই করতে পা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য়েক মাসে কি ঘ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শুধু এটা বলতে পারি যে ঈশ্বর আমাকে একটি সফল আহ্বানে আহ্ব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বিক্রমের দিনে আমাকে স্বেচ্ছাদত্তভাবে প্রস্তুত করানো হয়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োমার বিক্রমদিনে তোমার প্রজাগণ স্বেচ্ছায় দত্ত উপহার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>110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ঈশ্বর আমাকে আকর্ষ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াকে মন্ডলীতে ফেরানোর জন্য মিসেস বোকার অথবা অন্য কারও চেষ্টার কোন প্রয়োজন আমা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ঈশ্বর আমাকে আকর্ষণ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পনি একদল বুনো ঘোড়ার সাহায্য নিয়েও আমাকে মন্ডলীর বাইরে রাখতে পারত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পিতরের ক্ষেত্রেও এই রকম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ও পরিত্রাণপ্রাপ্ত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ও ছিলাম না যখন মিসেস বোকার আমাকে সেই পোষ্টকার্ড পাঠ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ের বিক্রম আমাকে ইচ্ছুক কর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সেইরকম পিতরকেও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ও আমার মতনই হারানো মানুষ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ঈশ্বর যীশুকে অনুসরণ করার জন্য তাকে ইচ্ছুক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ই কারণে পিতর অবিলম্বে মাছধরা জাল পরিত্যাগ করেছিলেন এবং যীশুকে অনুস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তে এটা বোঝায় না যে তাকে তখন পরিত্রাণ করা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কি কখনও আশ্চর্যান্বিত হচ্ছেন যে যাদের আমরা মন্ডলীতে এনেছিলাম সেইরকম কিছু যুবক কেন এত তাড়াতাড়ি মন্ডলীতে আস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এই কারণে যে ঈশ্বরের বিক্রম তাদের আকর্ষণ করে ভিতরে টেনে আন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তে এটা বোঝায় না যে তারা এখনও পরিত্রা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নেকে আহু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অল্পই মনোনী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0:16; 22:14)| </w:t>
      </w:r>
      <w:r>
        <w:rPr>
          <w:rFonts w:ascii="Vrinda" w:hAnsi="Vrinda" w:cs="Vrinda"/>
        </w:rPr>
        <w:t>ঈশ্বর অনেককেই আহ্ব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জকের এই সকালে আপনাকেও আহ্ব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নিজের নাম এবং ফোন নং আমাদের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মরা আপনাকে তুলে নিয়ে আসার জন্যে একটা গাড়ি পাঠিয়েছিলাম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অনেকেই আহুত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ঠিক যেমন আপনাকে ডাকা হয়ে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কিন্তু অল্পই মনোনী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এইগুলো একেবারেই বুঝ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আমার দীর্ঘ অভিজ্ঞতার দ্বারা এটা বুঝতে পার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পনি ঈশ্বর দ্বারা মনোনীতদের মধ্যেকার একজন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তিনি আপনাকে পিছনে আকর্ষণ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আপনাকে এখানে রাখ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ধরে রাখ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ন না আপনি মন পরিবর্তন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পনি ঈশ্বরের মনোনীতদের মধ্যে একজন না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খুব তাড়াতাড়ি বা অচিরেই আপনি মন্ডলী ত্যাগ কর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‘‘অনেকে আহু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অল্পই মনোনীত’’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মাত্র অনুগ্রহ পরিত্রাণ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ই আমার সর্ব্বস্য বিনত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আমাদের সমস্ত পাপের জন্য মারা গিয়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যীশু আমার জন্যে মারা গিয়ে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Grace! ‘Tis a Charming Sound” by Philip Doddridge, 1702-1751; 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    </w:t>
      </w:r>
      <w:r>
        <w:rPr/>
        <w:t>chorus by the Pastor)</w:t>
      </w:r>
      <w:r>
        <w:rPr>
          <w:rFonts w:cs="Vrinda" w:ascii="Vrinda" w:hAnsi="Vrinda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পিতর অনুতপ্ত হয়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িতরের যীশুকে অনুসরণ করার তিনটি বছর আমি বাদ দিয়ে দি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তিনটি বছরে পিতরের অনেক অভিজ্ঞত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কমাত্র একটা জিনিষই যেটা সত্যি সত্যিই তার জীবনে প্রভাব বিস্তার করেছিল সেটা হল তার সেই স্বীকারোক্তি যে যীশু ক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আগেই উল্লেখ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ধর্মোপদেশ প্রচারের শুরুত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সেই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ীবন্ত ঈশ্বরের পুত্র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যীশু উত্তর করিয়া তাহাকে কহি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রক্তমাংস তোমার নিকটে ইহা প্রকাশ করে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আমার স্বর্গস্থ পিতা প্রকাশ করিয়াছ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16:16, 17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েই বলা হচ্ছে ‘‘আলোকিতকর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টা মন পরিবর্তন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 পরিবর্তন চলাকাল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 পরিবর্তনের পরে হ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িতরের ক্ষেত্রে তার মন পরিবর্তনের আগে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কে ছিলেন সেই সত্যকে আলোক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রকমই আমার ক্ষেত্রেও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হু বছর ধরে আমি খ্রীষ্ট সম্বন্ধে ভেবে আসছিলাম যে তিনি একজন ভাল মানুষ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একজন শহীদ হিসাবে তাঁর শত্রুদের দ্বারা নিহ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 পরিবর্তনের মাত্র কয়েকদিন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র কাছে প্রকাশ করেছিলেন যে যীশু হলেন দেহধারী ঈশ্বর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 xml:space="preserve">এটা আমার কাছে প্রতিভাত হয়েছিল যখন আমি চার্লস ওয়েস্‌লীর এই গানটি গাইছিলাম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আশ্চর্য্য প্রে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 কিভাবে 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তিনি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জন্যে মারা গিয়েছ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সেই গানটি আমার মনকে আলোকিত করে তুল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খনও আমি পরিত্রাণপ্রাপ্ত হয়েছ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ও হনন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খন লূক </w:t>
      </w:r>
      <w:r>
        <w:rPr>
          <w:rFonts w:cs="Vrinda" w:ascii="Vrinda" w:hAnsi="Vrinda"/>
        </w:rPr>
        <w:t xml:space="preserve">18:31-34 </w:t>
      </w:r>
      <w:r>
        <w:rPr>
          <w:rFonts w:ascii="Vrinda" w:hAnsi="Vrinda" w:cs="Vrinda"/>
        </w:rPr>
        <w:t>পদগুলির দিকে দেখুন এবং আপনি স্পষ্ট দেখতে পাবেন যে পিতর এবং অন্যান্য শিষ্যেরা তখনও অবধি পরিত্রাণপ্রাপ্ত হনন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সেই বারো জনকে কাছে ল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যিরুশালেমে যাই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ভাববাদিগণ দ্বারা যাহা যাহা লিখিত হইয়াছে সে সমস্ত মনুষ্যপুত্রে সিদ্ধ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ারণ তিনি পরজাতীয়দের হস্তে সমর্পিত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লোকেরা তাঁহাকে বিদ্রূপ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অপমান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গায়ে থুথু দ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কোড়া প্রহার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বধ কর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পরে তৃতীয় দিবসে তিনি পুনরায় উঠ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u w:val="single"/>
        </w:rPr>
        <w:t>এই সকলের কিছুই তাঁহারা বুঝিলেন না</w:t>
      </w:r>
      <w:r>
        <w:rPr>
          <w:rFonts w:cs="Vrinda" w:ascii="Vrinda" w:hAnsi="Vrinda"/>
          <w:sz w:val="20"/>
          <w:szCs w:val="20"/>
          <w:u w:val="single"/>
        </w:rPr>
        <w:t xml:space="preserve">: </w:t>
      </w:r>
      <w:r>
        <w:rPr>
          <w:rFonts w:ascii="Vrinda" w:hAnsi="Vrinda" w:cs="Vrinda"/>
          <w:sz w:val="20"/>
          <w:sz w:val="20"/>
          <w:szCs w:val="20"/>
          <w:u w:val="single"/>
        </w:rPr>
        <w:t>এই কথা তাঁহাদের হইতে গুপ্ত রহিল</w:t>
      </w:r>
      <w:r>
        <w:rPr>
          <w:rFonts w:cs="Vrinda" w:ascii="Vrinda" w:hAnsi="Vrinda"/>
          <w:sz w:val="20"/>
          <w:szCs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এবং কি কি বলা যাইতেছে তাহা তাঁহারা বুঝিয়া উঠিতে পারিলেন না</w:t>
      </w:r>
      <w:r>
        <w:rPr>
          <w:rFonts w:ascii="Vrinda" w:hAnsi="Vrinda" w:cs="Vrinda"/>
          <w:sz w:val="20"/>
          <w:sz w:val="20"/>
          <w:szCs w:val="20"/>
        </w:rPr>
        <w:t xml:space="preserve">’’ 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8:31-3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 হচ্ছে সেই সুসমাচার যা তৃতীয়বার যীশু পিতর এবং অন্যান্যদের কাছে ব্যাখ্য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কোড়া দ্বারা প্রহারিত হ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কে বধ করা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ৃতীয় দিনে তিনি আবার মৃত্যু থেকে পুনরুত্থি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ই হচ্ছে সুসমাচ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ীষ্ট ধর্মের মৌলিক বার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মন 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5:1-4 </w:t>
      </w:r>
      <w:r>
        <w:rPr>
          <w:rFonts w:ascii="Vrinda" w:hAnsi="Vrinda" w:cs="Vrinda"/>
        </w:rPr>
        <w:t>পদে প্রচার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িতর এই সবের কিছুই বুঝতে পা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সমস্ত কথা ‘‘গুপ্ত রহিল’’ তার কাছ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সুসমাচারে বিশ্বাস করেনন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যদি আপনি এখনও পরিত্রাণ না পেয়ে থা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হলে আপনার ঘটনাও কি পিতরের অনুরূপ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কে এই মন্ডলীতে ‘‘আহুত’’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য় আপনার পিতামাতার অথবা অন্য কারোর দ্বারা আপনাকে এই মন্ডলীতে আন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জন্মদিনের অনুষ্ঠান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রবিবারে আপনি আমাদের সঙ্গে দ্বিপ্রাহরিক ভোজন এবং নৈশভোজ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আমরা আপনাকে সুসমাচার প্রচার করার জন্যে বাইরে পাঠ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রবিবারে আপনি আমাকে দুইবার করে প্রচার করতে শুন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ক্রুশারোপনের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রক্তের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তিনি মৃত্যু থেকে পুনরুত্থিত হয়েছিলেন সেই বিষয়ে আপনি আমাকে বলতে শুন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ার মন অন্যদিকে চলে গিয়েছিল যখন আমি খ্রীষ্টের রক্তের বিষয়ে এবং মৃত্যু থেকে তাঁর পুনরুত্থানের বিষয়ে বল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টা বার বার শুনেছিলেন কিন্তু বিষয়টি আপনাকে ‘‘আঁকড়িয়ে’’ ধ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বিষয়টিকে প্রকৃত অথবা </w:t>
      </w:r>
      <w:r>
        <w:rPr>
          <w:rFonts w:ascii="Vrinda" w:hAnsi="Vrinda" w:cs="Vrinda"/>
          <w:u w:val="single"/>
        </w:rPr>
        <w:t>ততটা</w:t>
      </w:r>
      <w:r>
        <w:rPr>
          <w:rFonts w:ascii="Vrinda" w:hAnsi="Vrinda" w:cs="Vrinda"/>
        </w:rPr>
        <w:t xml:space="preserve"> গুরুত্বপূর্ণ বলে আপনার মনে হয়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পনি যাই ভাব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েন সেই সমস্ত জিনিষগুলি এত গুরুত্বপূর্ণ ছিল সেটা মোটেই আপনার কাছে স্পষ্ট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পিতর তার পাপের চেতনার আগে যেমন ছিলেন আপনি হচ্ছেন ঠিক সেইরকম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বং কোড়া প্রহার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বধ কর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পরে তৃতীয় দিবসে তিনি পুনরায় উঠ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সকলের কিছুই তাঁহারা বুঝিলেন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  <w:u w:val="single"/>
        </w:rPr>
        <w:t>এই কথা তাঁহাদের হইতে গুপ্ত রহিল</w:t>
      </w:r>
      <w:r>
        <w:rPr>
          <w:rFonts w:cs="Vrinda" w:ascii="Vrinda" w:hAnsi="Vrinda"/>
          <w:sz w:val="20"/>
          <w:szCs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এবং কি কি বলা যাইতেছে তাহা তাঁহারা বুঝিয়া উঠিতে পারিলেন না</w:t>
      </w:r>
      <w:r>
        <w:rPr>
          <w:rFonts w:ascii="Vrinda" w:hAnsi="Vrinda" w:cs="Vrinda"/>
          <w:sz w:val="20"/>
          <w:sz w:val="20"/>
          <w:szCs w:val="20"/>
        </w:rPr>
        <w:t xml:space="preserve">’’ 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8:33-3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এখন উঠে দাঁড়ান এবং আপনার বাইবেলে লূক </w:t>
      </w:r>
      <w:r>
        <w:rPr>
          <w:rFonts w:cs="Vrinda" w:ascii="Vrinda" w:hAnsi="Vrinda"/>
        </w:rPr>
        <w:t xml:space="preserve">22:31 </w:t>
      </w:r>
      <w:r>
        <w:rPr>
          <w:rFonts w:ascii="Vrinda" w:hAnsi="Vrinda" w:cs="Vrinda"/>
        </w:rPr>
        <w:t>পদটি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1108 </w:t>
      </w:r>
      <w:r>
        <w:rPr>
          <w:rFonts w:ascii="Vrinda" w:hAnsi="Vrinda" w:cs="Vrinda"/>
        </w:rPr>
        <w:t>পৃষ্ঠায় রয়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প্রভু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মো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মো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োমের ন্যায় চাল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য়তান তোমাদিগকে আপনার বলিয়া চাহিয়া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আমি তোমার নিমিত্ত বিনতি কর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োমার বিশ্বাস লোপ না হয়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তুমি একবার ফিরিলে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ভ্রাতৃগণকে সুস্থির করি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তাঁহ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সঙ্গে আমি কারাগারে যা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মরিত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স্তুত আ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িত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পর্য্যন্ত তুমি আমাকে চিন না বলিয়া তিনবার অস্বীকার না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ই পর্য্যন্ত আজ কুকুড়া ডাকিব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31-3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খন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b/>
          <w:b/>
          <w:i/>
          <w:i/>
        </w:rPr>
        <w:t>সাইমন পিটার ইন স্ক্রিপচার এন্ড মেমোরি</w:t>
      </w:r>
      <w:r>
        <w:rPr>
          <w:rFonts w:ascii="Times New Roman" w:hAnsi="Times New Roman" w:cs="Times New Roman"/>
          <w:b/>
          <w:b/>
          <w:i/>
          <w:i/>
        </w:rPr>
        <w:t xml:space="preserve">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>(Baker Academic, 2012)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শিরোনামের খুব কৌতূহলদ্দীপক একটা বই পড়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ডঃ মারকুস্‌ বোক্‌মুহলের লেখ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লেন ইংল্যান্ডের অক্সফোর্ড বিশ্ববিদ্যালয়ের বাইবেলীয় এবং প্রাচীন খ্রীষ্ট ধর্ম অধ্যয়ণ বিষয়ক অধ্যাপ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খ্যাত পন্ডিত সঠিক জায়গাটি খুঁজে পে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র্ভীকভাবে আমাদের দেখিয়েছ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রাত্রে যীশু ক্রুশারোপিত হয়েছিলেন তার আগের রাত্রে তখনও পিতর পরিত্রাণপ্রাপ্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িনি একেবারে সঠিক কথা বল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্যান্য টীকাকারেরা এই বিষয়ে প্রতিবন্ধকতা তৈরী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বিষয়টি এড়িয়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বোক্‌মুহেল সেটা করে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স্পষ্ট করে বিষয়টি ব্যাখ্যা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কথা শুন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প্রভু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মো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মো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োমের ন্যায় চাল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য়তান তোমাদিগকে আপনার বলিয়া চাহিয়া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আমি তোমার নিমিত্ত বিনতি কর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োমার বিশ্বাস লোপ না হয়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আর তুমি একবার </w:t>
      </w:r>
      <w:r>
        <w:rPr>
          <w:rFonts w:ascii="Vrinda" w:hAnsi="Vrinda" w:cs="Vrinda"/>
          <w:sz w:val="20"/>
          <w:sz w:val="20"/>
          <w:szCs w:val="20"/>
          <w:u w:val="single"/>
        </w:rPr>
        <w:t>ফিরিলে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31-3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বোক্‌মুহেল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এই স্থানে পরিস্কারভাবে শয়তানের বিরুদ্ধে পিতর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শীঘ্রই আসিতেছ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ংগ্রামের প্রতি একটি সম্পর্কস্থাপন দেখা যাচ্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স্থানে তিনি কঠিনভাবে পরীক্ষি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এবং অকৃতকার্য্য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হেতু ‘ফিরিয়া আসিবার’ কথা হই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স্থানে ‘তুমি একবার ফিরিলে পর’ ইহাকে খুব জোরালোভাবে বলার পশ্চাতে গ্রীকে কোন সমর্থ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দিও ইহা বহু অনুবাদকের দ্বারা সমর্থিত হইয়াছে’’ </w:t>
      </w:r>
      <w:r>
        <w:rPr>
          <w:rFonts w:cs="Times New Roman" w:ascii="Times New Roman" w:hAnsi="Times New Roman"/>
          <w:sz w:val="20"/>
          <w:szCs w:val="20"/>
        </w:rPr>
        <w:t>(Dr. Bockmuehl, ibid., pp. 156, 157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অতএব </w:t>
      </w:r>
      <w:r>
        <w:rPr>
          <w:rFonts w:cs="Vrinda" w:ascii="Vrinda" w:hAnsi="Vrinda"/>
        </w:rPr>
        <w:t xml:space="preserve">NIV, NASV, ESV </w:t>
      </w:r>
      <w:r>
        <w:rPr>
          <w:rFonts w:ascii="Vrinda" w:hAnsi="Vrinda" w:cs="Vrinda"/>
        </w:rPr>
        <w:t>এবং অন্যান্য আধুনিক অনুবাদগুলি সব ভু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সেই ‘ফিরিয়া আসিবার’</w:t>
      </w:r>
      <w:r>
        <w:rPr>
          <w:rFonts w:ascii="Arial" w:hAnsi="Arial" w:cs="Arial"/>
        </w:rPr>
        <w:t xml:space="preserve">  </w:t>
      </w:r>
      <w:r>
        <w:rPr>
          <w:rFonts w:ascii="Vrinda" w:hAnsi="Vrinda" w:cs="Vrinda"/>
        </w:rPr>
        <w:t>কথাটির</w:t>
      </w:r>
      <w:r>
        <w:rPr>
          <w:rFonts w:ascii="Arial" w:hAnsi="Arial" w:cs="Arial"/>
        </w:rPr>
        <w:t xml:space="preserve">  </w:t>
      </w:r>
      <w:r>
        <w:rPr>
          <w:rFonts w:ascii="Vrinda" w:hAnsi="Vrinda" w:cs="Vrinda"/>
        </w:rPr>
        <w:t>পশ্চাতে গ্রীকে কোন সমর্থ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ইহা বহু অনুবাদকের দ্বারা সমর্থিত হইয়াছ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ডঃ বোক্‌মুহেল বলছেন যে এখানে গ্রীক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pistrephō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শব্দটির অনুবাদ অবশ্যই হতে হবে ‘‘মন পরিবর্তিত’’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ও এক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দেখছি যে </w:t>
      </w:r>
      <w:r>
        <w:rPr>
          <w:rFonts w:cs="Vrinda" w:ascii="Vrinda" w:hAnsi="Vrinda"/>
        </w:rPr>
        <w:t xml:space="preserve">KJV </w:t>
      </w:r>
      <w:r>
        <w:rPr>
          <w:rFonts w:ascii="Vrinda" w:hAnsi="Vrinda" w:cs="Vrinda"/>
        </w:rPr>
        <w:t>হল সঠিক এবং আধুনিক অনুবাদগুলি সব বিভ্রান্তিজন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 ডঃ বোক্‌মুহেল আরও বল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খ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োথ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থবা কিভাবে পিতরের প্রত্যাবর্ত্ত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মন পরিবর্ত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হইয়াছিল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ইহাই হইতেছে যে আমরা সমস্যার সার কথায় উপস্থিত হইয়া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মনকি তার শেষ রাত্রের সেবাকাজ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িতরের মন পরিবর্তনের বিষয়ে লূক’এর যীশু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খনও বলিতেছ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যেরূপ </w:t>
      </w:r>
      <w:r>
        <w:rPr>
          <w:rFonts w:ascii="Vrinda" w:hAnsi="Vrinda" w:cs="Vrinda"/>
          <w:sz w:val="20"/>
          <w:sz w:val="20"/>
          <w:szCs w:val="20"/>
          <w:u w:val="single"/>
        </w:rPr>
        <w:t>ভবিষ্যতে</w:t>
      </w:r>
      <w:r>
        <w:rPr>
          <w:rFonts w:ascii="Vrinda" w:hAnsi="Vrinda" w:cs="Vrinda"/>
          <w:sz w:val="20"/>
          <w:sz w:val="20"/>
          <w:szCs w:val="20"/>
        </w:rPr>
        <w:t xml:space="preserve"> বলিবেন’’ </w:t>
      </w:r>
      <w:r>
        <w:rPr>
          <w:rFonts w:cs="Vrinda" w:ascii="Vrinda" w:hAnsi="Vrinda"/>
          <w:sz w:val="20"/>
          <w:szCs w:val="20"/>
        </w:rPr>
        <w:t>(ibid., p. 156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 xml:space="preserve">22:32 </w:t>
      </w:r>
      <w:r>
        <w:rPr>
          <w:rFonts w:ascii="Vrinda" w:hAnsi="Vrinda" w:cs="Vrinda"/>
          <w:sz w:val="20"/>
          <w:sz w:val="20"/>
          <w:szCs w:val="20"/>
        </w:rPr>
        <w:t xml:space="preserve">পদে মনে হইতেছে পিতরের মন পরিবর্তন প্রতীয়মান হইয়াছে ভবিষ্যত অবস্থায়’’ </w:t>
      </w:r>
      <w:r>
        <w:rPr>
          <w:rFonts w:cs="Vrinda" w:ascii="Vrinda" w:hAnsi="Vrinda"/>
          <w:sz w:val="20"/>
          <w:szCs w:val="20"/>
        </w:rPr>
        <w:t>(ibid.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  <w:u w:val="single"/>
        </w:rPr>
        <w:t>যখন</w:t>
      </w:r>
      <w:r>
        <w:rPr>
          <w:rFonts w:ascii="Vrinda" w:hAnsi="Vrinda" w:cs="Vrinda"/>
        </w:rPr>
        <w:t xml:space="preserve"> আপনি মন পরিবর্তন করিব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ভবিষ্যতকাল</w:t>
      </w:r>
      <w:r>
        <w:rPr>
          <w:rFonts w:cs="Vrinda" w:ascii="Vrinda" w:hAnsi="Vrinda"/>
        </w:rPr>
        <w:t>]’’ (ibid., p. 156)| ‘‘</w:t>
      </w:r>
      <w:r>
        <w:rPr>
          <w:rFonts w:ascii="Vrinda" w:hAnsi="Vrinda" w:cs="Vrinda"/>
        </w:rPr>
        <w:t xml:space="preserve">যীশু স্পষ্টরূপে পিতরের মন পরিবর্তনের প্রতীক্ষাসহ </w:t>
      </w:r>
      <w:r>
        <w:rPr>
          <w:rFonts w:ascii="Vrinda" w:hAnsi="Vrinda" w:cs="Vrinda"/>
          <w:u w:val="single"/>
        </w:rPr>
        <w:t>সম্মুখে</w:t>
      </w:r>
      <w:r>
        <w:rPr>
          <w:rFonts w:ascii="Vrinda" w:hAnsi="Vrinda" w:cs="Vrinda"/>
        </w:rPr>
        <w:t xml:space="preserve"> চাহিয়াছিলেন যেন কোন কিছু তখনও ভবিষ্যত রহিয়াছে’’ </w:t>
      </w:r>
      <w:r>
        <w:rPr>
          <w:rFonts w:cs="Vrinda" w:ascii="Vrinda" w:hAnsi="Vrinda"/>
        </w:rPr>
        <w:t>(ibid., p. 158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পিতর দৃঢ় বিশ্বাসী ছিলেন যে তার মন পরিবর্তন করানোর কোন প্রয়োজন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সঙ্গে আমি কারাগারে যা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মরিত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্রস্তুত আছ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3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 উত্তর দিয়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িত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োমাকে বলিত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 পর্য্যন্ত তুমি আমাকে চিন না বলিয়া তিনবার অস্বীকার না করিবে সেই পর্য্যন্ত আজ কুকুড়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োরগ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ডাকিবে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2:34)| </w:t>
      </w:r>
      <w:r>
        <w:rPr>
          <w:rFonts w:ascii="Vrinda" w:hAnsi="Vrinda" w:cs="Vrinda"/>
        </w:rPr>
        <w:t xml:space="preserve">পিতর ভেবেছিলেন যে মন পরিবর্তন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epistrephō)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করা ছাড়াই তিনি দিয়াবলের বিরুদ্ধে দাঁড়াতে পারবেন এবং খ্রীষ্টের জন্য বেঁচে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তিনি</w:t>
      </w:r>
      <w:r>
        <w:rPr>
          <w:rFonts w:ascii="Vrinda" w:hAnsi="Vrinda" w:cs="Vrinda"/>
        </w:rPr>
        <w:t xml:space="preserve"> কত ভুল ভেব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র </w:t>
      </w:r>
      <w:r>
        <w:rPr>
          <w:rFonts w:ascii="Vrinda" w:hAnsi="Vrinda" w:cs="Vrinda"/>
          <w:u w:val="single"/>
        </w:rPr>
        <w:t>আপনিও</w:t>
      </w:r>
      <w:r>
        <w:rPr>
          <w:rFonts w:ascii="Vrinda" w:hAnsi="Vrinda" w:cs="Vrinda"/>
        </w:rPr>
        <w:t xml:space="preserve"> কত ভুল করছ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া যীশুকে গ্রেপ্তার করেছিল এবং টেনে হিঁচড়ে তাঁকে মহা যাজকের বাড়িতে নিয়ে গিয়ে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পিতর দূরে থাকিয়া পশ্চাৎ পশ্চাৎ চল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2:54)| </w:t>
      </w:r>
      <w:r>
        <w:rPr>
          <w:rFonts w:ascii="Vrinda" w:hAnsi="Vrinda" w:cs="Vrinda"/>
        </w:rPr>
        <w:t>পিতর বাইরের প্রাঙ্গনে লোকদের মাঝে বস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যুবতী মেয়ে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এ ব্যক্তিও উহ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ীশু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ঙ্গে ছ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2:56)| </w:t>
      </w:r>
      <w:r>
        <w:rPr>
          <w:rFonts w:ascii="Vrinda" w:hAnsi="Vrinda" w:cs="Vrinda"/>
        </w:rPr>
        <w:t>পিত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তাহাকে চিনি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 কিছুক্ষণ পরে একজন লোক তাকে দেখে বলে উঠেছিল যে পিতর খ্রীষ্টের অনুগামীদের মধ্যে একজ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ও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ন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আরও এক ঘন্টা পরে তৃতীয় একজন লোক পিতরের দিকে নির্দেশ করলেন এবং বললেন 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ই ব্যক্তিও তাহার সঙ্গে ছ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িতর উত্তর দিয়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ও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কি বলিতেছ আমি বুঝিতে পারি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খন পিতর ক্রমাগত কথা বলে চলেছিলেন তখন কুকুড়া ডেকে উঠ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িরূশালেমের যে জায়গায় এই ঘটনা ঘটেছিল সেখানে আমি এবং আমার স্ত্রী গ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থায় যীশু দাঁড়িয়েছিলেন এবং কোথায় পিতর দাঁড়িয়েছিলেন সেটা গাইড আমাদের দেখ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ীশু তাঁর মাথা ঘুরিয়েছিলেন এবং পিতরের দিকে তাক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পিতর যীশুর চোখের দিকে নিজের দৃষ্টি নিবদ্ধ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িনি বাহিরে গ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ত্যন্ত রোদন করিল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6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শেষে পিতর পাপের চেতনার অধীনস্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 মন পরিবর্তনের কোন আশাই আপনার নাই যতক্ষণ না আপনি পাপের চেতনার অভিজ্ঞতা সঞ্চয় করছেন কমপক্ষে পিতরের যেমন অভিজ্ঞতা হয়েছিল তার মতন খানিকট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িনি বাহিরে গ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ত্যন্ত রোদন করিল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62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পিতর মন পরিবর্তন কর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লূক </w:t>
      </w:r>
      <w:r>
        <w:rPr>
          <w:rFonts w:cs="Vrinda" w:ascii="Vrinda" w:hAnsi="Vrinda"/>
        </w:rPr>
        <w:t xml:space="preserve">24:34 </w:t>
      </w:r>
      <w:r>
        <w:rPr>
          <w:rFonts w:ascii="Vrinda" w:hAnsi="Vrinda" w:cs="Vrinda"/>
        </w:rPr>
        <w:t>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হচ্ছে যেন এটা একটা গুরুত্বহীন প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ডঃ বোক্‌মুহেল বলছেন যে যখন পিতর মন পরিবর্তন করেছিলেন তখন এটা বলা হয়ে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যীশু মুখ ফিরাইয়া পিতরের প্রতি দৃষ্টিপাত করিলেন তাহার অপরাধের চেতনা দিত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2:61), </w:t>
      </w:r>
      <w:r>
        <w:rPr>
          <w:rFonts w:ascii="Vrinda" w:hAnsi="Vrinda" w:cs="Vrinda"/>
        </w:rPr>
        <w:t xml:space="preserve">এবং ইস্টারের সকালে পিতরের যীশু দর্শ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4:34) </w:t>
      </w:r>
      <w:r>
        <w:rPr>
          <w:rFonts w:ascii="Vrinda" w:hAnsi="Vrinda" w:cs="Vrinda"/>
        </w:rPr>
        <w:t xml:space="preserve">তাহাকে অন্ধকার হইতে আলোকে ফিরাইয়াছ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োক্‌মুহেল</w:t>
      </w:r>
      <w:r>
        <w:rPr>
          <w:rFonts w:cs="Vrinda" w:ascii="Vrinda" w:hAnsi="Vrinda"/>
        </w:rPr>
        <w:t xml:space="preserve">, p. 163)| </w:t>
      </w:r>
      <w:r>
        <w:rPr>
          <w:rFonts w:ascii="Vrinda" w:hAnsi="Vrinda" w:cs="Vrinda"/>
        </w:rPr>
        <w:t>ইস্টারের সকালে পিতরকে যীশুর দেখা দেওয়ার বিষয়টি প্রেরিত পৌলও আমাদের জান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ৌল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র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তিনি কৈফা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িতর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পরে সেই বারো জনকে দেখা দিলেন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5:5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েন বাইবেল এত বিস্তারিতভাবে আমাদেরকে পিতরের আহ্ব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পদস্খল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বিশ্বাসের শিথিল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ুসমাচার ও খ্রীষ্টের দুঃখভোগের সম্বন্ধে তার অন্ধত্বের কথা বল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বাইবেল পিতরের যীশুকে অস্বীকার করার বিষয়ে এবং পাপের চেতনার অধীনে তার অতি ক্রন্দনের বিষয়ে আমাদেরকে বলার জন্য সম্পূর্ণ একটা অধ্যায় ব্যয় কর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বং তা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ত সমস্ত কিছু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পিতরের মন পরিবর্তন দেখানোর জন্য আমাদেরকে শুধু এই একটা ছোট্ট পদ উপহার দিচ্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ভু বাস্তবিকই উঠিয়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শিমোন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িত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নিকট উপস্থিত হইয়াছ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কোন প্রকৃত মন পরিবর্তনের কালে পদস্খলন এবং অপরাধের চেতনা হল সবচেয়ে গুরুত্বপূর্ণ একটি জিনি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ক্ষণ না আপনাকে সেই জায়গায় নিয়ে আনা হচ্ছে যেখানে আপনি গিয়েছিলেন ‘‘বাহিরে গ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ত্যন্ত রোদন করিলেন’’ আপনার পাপ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তক্ষণ সেখানে আপনার জন্য খুব কম আশা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যেমন অনুভব করেছিলেন সেইরকম অনুভূতি যতক্ষণ না আপনার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তক্ষণ আপনার কাছে সুসমাচারের কোন অর্থই থাক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িশ্চিতভাবে আপনি আপনার পাপের ফলে প্রায় মারা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কে বিশ্বাস করার এবং তাঁর রক্তের দ্বারা আপনার পাপ থেকে শুচি হওয়ার আগে আপনাকে অবশ্যই অনুভব করতে হবে যে আপনার তাঁকে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লূক </w:t>
      </w:r>
      <w:r>
        <w:rPr>
          <w:rFonts w:cs="Vrinda" w:ascii="Vrinda" w:hAnsi="Vrinda"/>
          <w:sz w:val="24"/>
          <w:szCs w:val="24"/>
          <w:lang w:bidi="bn-IN"/>
        </w:rPr>
        <w:t>22:31-34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Grace! ‘Tis a Charming Sound” (by Philip Doddridge, 1702-1751;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chorus by the Pastor). </w:t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পিতর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আহুত</w:t>
      </w:r>
      <w:r>
        <w:rPr>
          <w:rFonts w:cs="Vrinda" w:ascii="Vrinda" w:hAnsi="Vrinda"/>
          <w:b/>
          <w:bCs/>
          <w:sz w:val="28"/>
          <w:szCs w:val="28"/>
        </w:rPr>
        <w:t xml:space="preserve">,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দৃঢ়প্রত্যয়যুক্ত এবং মন পরিবর্তিত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প্রভু বল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মো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মো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দে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োমের ন্যায় চালিবার জন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য়তান তোমাদিগকে আপনার বলিয়া চাহিয়াছ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কিন্তু আমি তোমার নিমিত্ত বিনতি করিয়া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োমার বিশ্বাস লোপ না হয়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তুমি একবার ফিরিলে প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োমার ভ্রাতৃগণকে সুস্থির করিও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31-32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4:19; 16:16, 17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4:41; </w:t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>2:1, 5)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িতর আহুত হয়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4:18-20;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>110:3;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0:16; 22:14 |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িতর অনুতপ্ত হয়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16:16, 17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8:31-34;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31-34; 54, 56, 62 |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িতর মন পরিবর্তন কর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4:34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5:5 |</w:t>
      </w:r>
    </w:p>
    <w:p>
      <w:pPr>
        <w:pStyle w:val="Normal"/>
        <w:ind w:left="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05:00Z</dcterms:created>
  <dc:creator>user</dc:creator>
  <dc:description/>
  <dc:language>en-US</dc:language>
  <cp:lastModifiedBy>Use This Account</cp:lastModifiedBy>
  <cp:lastPrinted>2016-02-02T17:32:00Z</cp:lastPrinted>
  <dcterms:modified xsi:type="dcterms:W3CDTF">2016-02-23T06:06:00Z</dcterms:modified>
  <cp:revision>3</cp:revision>
  <dc:subject/>
  <dc:title/>
</cp:coreProperties>
</file>